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7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spacing w:lineRule="auto" w:line="360"/>
        <w:ind w:left="720" w:right="1275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blicz iloczyn trzech liczb, z których pierwsza jest równa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48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a każda następna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12 mniejsza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.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40"/>
          <w:szCs w:val="40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val="en-US" w:eastAsia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6075</wp:posOffset>
                </wp:positionH>
                <wp:positionV relativeFrom="paragraph">
                  <wp:posOffset>165735</wp:posOffset>
                </wp:positionV>
                <wp:extent cx="2771775" cy="150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508040"/>
                          <a:chOff x="0" y="0"/>
                          <a:chExt cx="2771640" cy="150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0732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4320" y="0"/>
                            <a:ext cx="150732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5pt;margin-top:13.05pt;width:218.25pt;height:118.75pt" coordorigin="2545,261" coordsize="4365,2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45;top:261;width:2373;height:23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536;top:261;width:2373;height:23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Na obwiązanie 1 paczki potrzeba 1 m i 50 cm wstążki.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metrów wstążki potrzeba na obwiązanie 2 paczek?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metrów wstążki potrzeba na obwiązanie 12 paczek?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6385</wp:posOffset>
            </wp:positionH>
            <wp:positionV relativeFrom="paragraph">
              <wp:posOffset>333375</wp:posOffset>
            </wp:positionV>
            <wp:extent cx="2971800" cy="1981200"/>
            <wp:effectExtent l="0" t="0" r="0" b="0"/>
            <wp:wrapTight wrapText="bothSides">
              <wp:wrapPolygon edited="0">
                <wp:start x="-47" y="0"/>
                <wp:lineTo x="-47" y="21524"/>
                <wp:lineTo x="21600" y="21524"/>
                <wp:lineTo x="21600" y="0"/>
                <wp:lineTo x="-4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metrów wstążki potrzeba na obwiązanie 144 paczek?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rPr>
          <w:lang w:eastAsia="pl-P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8185</wp:posOffset>
            </wp:positionH>
            <wp:positionV relativeFrom="paragraph">
              <wp:posOffset>316865</wp:posOffset>
            </wp:positionV>
            <wp:extent cx="1819275" cy="1771650"/>
            <wp:effectExtent l="0" t="0" r="0" b="0"/>
            <wp:wrapTight wrapText="bothSides">
              <wp:wrapPolygon edited="0">
                <wp:start x="2938" y="113"/>
                <wp:lineTo x="2938" y="3829"/>
                <wp:lineTo x="2033" y="5685"/>
                <wp:lineTo x="1015" y="6499"/>
                <wp:lineTo x="676" y="7081"/>
                <wp:lineTo x="676" y="7545"/>
                <wp:lineTo x="1577" y="9401"/>
                <wp:lineTo x="1577" y="9865"/>
                <wp:lineTo x="2144" y="11261"/>
                <wp:lineTo x="1577" y="11843"/>
                <wp:lineTo x="676" y="12885"/>
                <wp:lineTo x="676" y="13353"/>
                <wp:lineTo x="1694" y="16833"/>
                <wp:lineTo x="1239" y="18693"/>
                <wp:lineTo x="110" y="20553"/>
                <wp:lineTo x="-2" y="20900"/>
                <wp:lineTo x="-2" y="21482"/>
                <wp:lineTo x="19560" y="21482"/>
                <wp:lineTo x="19675" y="21482"/>
                <wp:lineTo x="19787" y="20785"/>
                <wp:lineTo x="20014" y="18693"/>
                <wp:lineTo x="19899" y="14863"/>
                <wp:lineTo x="19448" y="13813"/>
                <wp:lineTo x="18881" y="13121"/>
                <wp:lineTo x="20577" y="13121"/>
                <wp:lineTo x="21483" y="12421"/>
                <wp:lineTo x="21483" y="9983"/>
                <wp:lineTo x="21256" y="9401"/>
                <wp:lineTo x="19332" y="7895"/>
                <wp:lineTo x="18770" y="7545"/>
                <wp:lineTo x="18997" y="2551"/>
                <wp:lineTo x="18091" y="2437"/>
                <wp:lineTo x="6893" y="1969"/>
                <wp:lineTo x="6893" y="113"/>
                <wp:lineTo x="2938" y="11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Doba w schronisku młodzieżowym kosztuje w pokoju 1 osobowym 43 zł. </w:t>
        <w:br/>
        <w:t>Oblicz koszt pobytu 42 uczniów w schronisku?</w:t>
      </w:r>
    </w:p>
    <w:p>
      <w:pPr>
        <w:pStyle w:val="Normal"/>
        <w:spacing w:before="0" w:after="160"/>
        <w:rPr>
          <w:lang w:eastAsia="pl-PL"/>
        </w:rPr>
      </w:pPr>
      <w:r>
        <w:rPr>
          <w:lang w:eastAsia="pl-PL"/>
        </w:rPr>
      </w:r>
    </w:p>
    <w:sectPr>
      <w:head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ę dwu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ę dwu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color w:val="7030A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7030A0"/>
      <w:sz w:val="32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7030A0"/>
      <w:sz w:val="32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b/>
      <w:i w:val="false"/>
      <w:color w:val="7030A0"/>
      <w:sz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E36C0A"/>
    </w:rPr>
  </w:style>
  <w:style w:type="character" w:styleId="WW8Num21z0">
    <w:name w:val="WW8Num21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51:00Z</dcterms:created>
  <dc:creator>Ania</dc:creator>
  <dc:description/>
  <cp:keywords>Czynniki iloczyn algorytm mnożenia</cp:keywords>
  <dc:language>en-US</dc:language>
  <cp:lastModifiedBy>Ania</cp:lastModifiedBy>
  <cp:lastPrinted>2013-08-26T15:51:00Z</cp:lastPrinted>
  <dcterms:modified xsi:type="dcterms:W3CDTF">2013-08-26T13:51:00Z</dcterms:modified>
  <cp:revision>3</cp:revision>
  <dc:subject>Liczby i cyfry. Klasa 4</dc:subject>
  <dc:title>Zadanie:</dc:title>
</cp:coreProperties>
</file>